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СТУДИЈСКИ ПРОГРАМ II циклуса </w:t>
      </w:r>
      <w:r>
        <w:rPr>
          <w:rFonts w:cs="Times New Roman" w:ascii="Times New Roman" w:hAnsi="Times New Roman"/>
          <w:sz w:val="24"/>
          <w:szCs w:val="24"/>
          <w:lang w:val="sr-RS"/>
        </w:rPr>
        <w:t>РАЧУНАРСКА ТЕХНИКА И ИНФОРМА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Calibri" w:hAnsi="Calibri" w:eastAsia="Times New Roman" w:cs="Calibri"/>
              <w:lang w:val="bs-BA" w:eastAsia="en-US"/>
            </w:rPr>
          </w:pPr>
          <w:r>
            <w:fldChar w:fldCharType="begin"/>
          </w:r>
          <w:r>
            <w:rPr>
              <w:rStyle w:val="IndexLink"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 w:cs="Times New Roman"/>
              <w:lang w:val="en-US" w:eastAsia="en-US"/>
            </w:rPr>
            <w:fldChar w:fldCharType="separate"/>
          </w:r>
          <w:hyperlink w:anchor="__RefHeading___Toc348392749">
            <w:r>
              <w:rPr>
                <w:rStyle w:val="IndexLink"/>
                <w:rFonts w:eastAsia="Calibri" w:cs="Times New Roman"/>
                <w:lang w:val="en-US" w:eastAsia="en-US"/>
              </w:rPr>
              <w:t>МЕТОДОЛОГИЈА НАУЧНОГ РАДА</w:t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0">
            <w:r>
              <w:rPr>
                <w:rStyle w:val="IndexLink"/>
                <w:lang w:val="en-US" w:eastAsia="en-US"/>
              </w:rPr>
              <w:t>НАПРЕДНЕ РАЧУНАРСКЕ АРХИТЕКТУРЕ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1">
            <w:r>
              <w:rPr>
                <w:rStyle w:val="IndexLink"/>
                <w:lang w:val="en-US" w:eastAsia="en-US"/>
              </w:rPr>
              <w:t>ПРОГРАМИРАЊЕ У РЕАЛНОМ ВРЕМЕНУ</w:t>
              <w:tab/>
              <w:t>4</w:t>
            </w:r>
          </w:hyperlink>
        </w:p>
        <w:p>
          <w:pPr>
            <w:pStyle w:val="Normal"/>
            <w:tabs>
              <w:tab w:val="clear" w:pos="720"/>
              <w:tab w:val="left" w:pos="1134" w:leader="none"/>
              <w:tab w:val="right" w:pos="8647" w:leader="dot"/>
            </w:tabs>
            <w:spacing w:lineRule="auto" w:line="240" w:before="0" w:after="0"/>
            <w:ind w:left="720" w:hanging="720"/>
            <w:rPr>
              <w:rFonts w:ascii="Times New Roman" w:hAnsi="Times New Roman" w:cs="Times New Roman"/>
              <w:lang w:val="sr-BA"/>
            </w:rPr>
          </w:pPr>
          <w:r>
            <w:rPr>
              <w:rFonts w:cs="Times New Roman" w:ascii="Times New Roman" w:hAnsi="Times New Roman"/>
              <w:lang w:val="sr-BA"/>
            </w:rPr>
            <w:t>Изборни предмет РИ – 5.1</w:t>
          </w:r>
        </w:p>
        <w:p>
          <w:pPr>
            <w:pStyle w:val="Normal"/>
            <w:tabs>
              <w:tab w:val="clear" w:pos="720"/>
              <w:tab w:val="left" w:pos="1134" w:leader="none"/>
              <w:tab w:val="right" w:pos="8647" w:leader="dot"/>
            </w:tabs>
            <w:spacing w:lineRule="auto" w:line="240" w:before="0" w:after="0"/>
            <w:ind w:left="720" w:hanging="720"/>
            <w:rPr>
              <w:rFonts w:ascii="Times New Roman" w:hAnsi="Times New Roman" w:cs="Times New Roman"/>
              <w:lang w:val="sr-BA"/>
            </w:rPr>
          </w:pPr>
          <w:r>
            <w:rPr>
              <w:rFonts w:cs="Times New Roman" w:ascii="Times New Roman" w:hAnsi="Times New Roman"/>
              <w:lang w:val="sr-BA"/>
            </w:rPr>
            <w:t>Изборни предмет РИ – 5.2</w:t>
          </w:r>
        </w:p>
        <w:p>
          <w:pPr>
            <w:pStyle w:val="Normal"/>
            <w:tabs>
              <w:tab w:val="clear" w:pos="720"/>
              <w:tab w:val="left" w:pos="1134" w:leader="none"/>
              <w:tab w:val="right" w:pos="8647" w:leader="dot"/>
            </w:tabs>
            <w:spacing w:lineRule="auto" w:line="240" w:before="0" w:after="0"/>
            <w:ind w:left="720" w:hanging="720"/>
            <w:rPr>
              <w:rFonts w:ascii="Times New Roman" w:hAnsi="Times New Roman" w:cs="Times New Roman"/>
              <w:lang w:val="sr-BA"/>
            </w:rPr>
          </w:pPr>
          <w:r>
            <w:rPr>
              <w:rFonts w:cs="Times New Roman" w:ascii="Times New Roman" w:hAnsi="Times New Roman"/>
              <w:lang w:val="sr-BA"/>
            </w:rPr>
            <w:t>Изборни предмет РИ – 5.3</w:t>
          </w:r>
        </w:p>
        <w:p>
          <w:pPr>
            <w:pStyle w:val="Contents1"/>
            <w:rPr>
              <w:lang w:val="en-US" w:eastAsia="en-US"/>
            </w:rPr>
          </w:pPr>
          <w:r>
            <w:rPr/>
            <w:t>Изборни предмет РИ – 5.4</w:t>
          </w:r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2">
            <w:r>
              <w:rPr>
                <w:rStyle w:val="IndexLink"/>
                <w:lang w:val="en-US" w:eastAsia="en-US"/>
              </w:rPr>
              <w:t>ПРОЈЕКАТ – 3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3">
            <w:r>
              <w:rPr>
                <w:rStyle w:val="IndexLink"/>
                <w:lang w:val="en-US" w:eastAsia="en-US"/>
              </w:rPr>
              <w:t>ЗАВРШНИ МАСТЕР РАД</w:t>
              <w:tab/>
              <w:t>6</w:t>
            </w:r>
          </w:hyperlink>
        </w:p>
        <w:p>
          <w:pPr>
            <w:pStyle w:val="Contents1"/>
            <w:spacing w:before="240" w:after="240"/>
            <w:ind w:firstLine="709"/>
            <w:rPr>
              <w:b/>
              <w:b/>
              <w:sz w:val="24"/>
              <w:szCs w:val="24"/>
              <w:lang w:val="sr-Latn-RS"/>
            </w:rPr>
          </w:pPr>
          <w:r>
            <w:rPr>
              <w:b/>
              <w:sz w:val="24"/>
              <w:szCs w:val="24"/>
            </w:rPr>
            <w:t>Листа изборних предмета:</w:t>
          </w:r>
        </w:p>
        <w:p>
          <w:pPr>
            <w:pStyle w:val="Normal"/>
            <w:rPr>
              <w:b/>
              <w:b/>
              <w:sz w:val="24"/>
              <w:szCs w:val="24"/>
              <w:lang w:val="sr-Latn-RS"/>
            </w:rPr>
          </w:pPr>
          <w:r>
            <w:rPr>
              <w:b/>
              <w:sz w:val="24"/>
              <w:szCs w:val="24"/>
              <w:lang w:val="sr-Latn-RS"/>
            </w:rPr>
          </w:r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4">
            <w:r>
              <w:rPr>
                <w:rStyle w:val="IndexLink"/>
                <w:lang w:val="en-US" w:eastAsia="en-US"/>
              </w:rPr>
              <w:t>ЕЛЕКТРОНСКО ПОСЛОВАЊЕ</w:t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5">
            <w:r>
              <w:rPr>
                <w:rStyle w:val="IndexLink"/>
                <w:lang w:val="en-US" w:eastAsia="en-US"/>
              </w:rPr>
              <w:t>КРИПТОГРАФИЈА И ЗАШТИТА ПОДАТАКА</w:t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6">
            <w:r>
              <w:rPr>
                <w:rStyle w:val="IndexLink"/>
                <w:lang w:val="en-US" w:eastAsia="en-US"/>
              </w:rPr>
              <w:t>ПРОГРАМИРАЊЕ КОРИСНИЧКИХ ИНТЕРФЕЈСА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7">
            <w:r>
              <w:rPr>
                <w:rStyle w:val="IndexLink"/>
                <w:lang w:val="en-US" w:eastAsia="en-US"/>
              </w:rPr>
              <w:t>СОФТВЕРСКЕ ТЕХНИКЕ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8">
            <w:r>
              <w:rPr>
                <w:rStyle w:val="IndexLink"/>
                <w:lang w:val="en-US" w:eastAsia="en-US"/>
              </w:rPr>
              <w:t>МЕТОДЕ ИНТЕЛИГЕНТНOГ УПРАВЉАЊА</w:t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59">
            <w:r>
              <w:rPr>
                <w:rStyle w:val="IndexLink"/>
                <w:lang w:val="en-US" w:eastAsia="en-US"/>
              </w:rPr>
              <w:t>ПРОЈЕКТОВАЊЕ СИСТЕМА СА УГРАЂЕНИМ РАЧУНАРОМ – EMBEDDED СИСТЕМИ</w:t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0">
            <w:r>
              <w:rPr>
                <w:rStyle w:val="IndexLink"/>
                <w:lang w:val="en-US" w:eastAsia="en-US"/>
              </w:rPr>
              <w:t>РАЧУНАРСКИ ПЕРИФЕРНИ УРЕЂАЈИ</w:t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1">
            <w:r>
              <w:rPr>
                <w:rStyle w:val="IndexLink"/>
                <w:lang w:val="en-US" w:eastAsia="en-US"/>
              </w:rPr>
              <w:t>ИНФРАСТРУКТУРА ЗА ЕЛЕКТРОНСКО ПОСЛОВАЊЕ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2">
            <w:r>
              <w:rPr>
                <w:rStyle w:val="IndexLink"/>
                <w:lang w:val="en-US" w:eastAsia="en-US"/>
              </w:rPr>
              <w:t>УПРАВЉАЊЕ ЕЛЕКТРОНСКИМ ДОКУМЕНТИМА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3">
            <w:r>
              <w:rPr>
                <w:rStyle w:val="IndexLink"/>
                <w:lang w:val="en-US" w:eastAsia="en-US"/>
              </w:rPr>
              <w:t>КВАЛИТЕТ СОФТВЕРА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4">
            <w:r>
              <w:rPr>
                <w:rStyle w:val="IndexLink"/>
                <w:lang w:val="en-US" w:eastAsia="en-US"/>
              </w:rPr>
              <w:t>СОФТВЕРСКО ИНЖЕЊЕРСТВО И ТЕХНОЛОГИЈЕ</w:t>
              <w:tab/>
              <w:t>1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5">
            <w:r>
              <w:rPr>
                <w:rStyle w:val="IndexLink"/>
                <w:lang w:val="en-US" w:eastAsia="en-US"/>
              </w:rPr>
              <w:t>РАЧУНАРСКО ПРОЈЕКТОВАЊЕ ЕЛЕКТРОНСКИХ СКЛОПОВА</w:t>
              <w:tab/>
              <w:t>1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lang w:val="bs-BA" w:eastAsia="en-US"/>
            </w:rPr>
          </w:pPr>
          <w:hyperlink w:anchor="__RefHeading___Toc348392766">
            <w:r>
              <w:rPr>
                <w:rStyle w:val="IndexLink"/>
                <w:lang w:val="en-US" w:eastAsia="en-US"/>
              </w:rPr>
              <w:t>УПРАВЉАЊЕ РАДНИМ ПРОЦЕСИМА</w:t>
              <w:tab/>
              <w:t>19</w:t>
            </w:r>
          </w:hyperlink>
        </w:p>
        <w:p>
          <w:pPr>
            <w:pStyle w:val="Contents1"/>
            <w:rPr>
              <w:lang w:val="sr-Latn-RS" w:eastAsia="en-US"/>
            </w:rPr>
          </w:pPr>
          <w:hyperlink w:anchor="__RefHeading___Toc348392767">
            <w:r>
              <w:rPr>
                <w:rStyle w:val="IndexLink"/>
                <w:lang w:val="en-US" w:eastAsia="en-US"/>
              </w:rPr>
              <w:t>ПРОГРАМАБИЛНИ ЛОГИЧКИ КОНТРОЛЕРИ</w:t>
              <w:tab/>
              <w:t>20</w:t>
            </w:r>
          </w:hyperlink>
        </w:p>
        <w:p>
          <w:pPr>
            <w:pStyle w:val="Normal"/>
            <w:rPr>
              <w:rFonts w:ascii="Times New Roman" w:hAnsi="Times New Roman" w:eastAsia="Calibri" w:cs="Times New Roman"/>
              <w:color w:val="000000"/>
              <w:u w:val="none"/>
              <w:lang w:val="sr-Latn-RS" w:eastAsia="en-US"/>
            </w:rPr>
          </w:pPr>
          <w:r>
            <w:rPr>
              <w:rFonts w:eastAsia="Calibri" w:cs="Times New Roman" w:ascii="Times New Roman" w:hAnsi="Times New Roman"/>
              <w:color w:val="000000"/>
              <w:u w:val="none"/>
              <w:lang w:val="sr-BA" w:eastAsia="en-US"/>
            </w:rPr>
            <w:t>СИСТЕМИ И АЛАТИ ПОСЛОВНЕ ИНТЕЛИГЕНЦИЈЕ</w:t>
          </w:r>
          <w:r>
            <w:rPr>
              <w:rFonts w:eastAsia="Calibri" w:cs="Times New Roman" w:ascii="Times New Roman" w:hAnsi="Times New Roman"/>
              <w:color w:val="000000"/>
              <w:u w:val="none"/>
              <w:lang w:val="sr-Latn-RS" w:eastAsia="en-US"/>
            </w:rPr>
            <w:t>......................................................................40</w:t>
          </w:r>
          <w:r>
            <w:rPr>
              <w:u w:val="none"/>
              <w:rFonts w:eastAsia="Calibri" w:cs="Times New Roman" w:ascii="Times New Roman" w:hAnsi="Times New Roman"/>
              <w:color w:val="000000"/>
              <w:lang w:val="sr-Latn-R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567" w:leader="none"/>
          <w:tab w:val="right" w:pos="8647" w:leader="dot"/>
        </w:tabs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u w:val="none"/>
          <w:lang w:val="sr-BA"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none"/>
          <w:lang w:val="sr-BA" w:eastAsia="en-US"/>
        </w:rPr>
      </w:r>
    </w:p>
    <w:p>
      <w:pPr>
        <w:pStyle w:val="Normal"/>
        <w:tabs>
          <w:tab w:val="clear" w:pos="720"/>
          <w:tab w:val="left" w:pos="567" w:leader="none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67" w:leader="none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right" w:pos="8647" w:leader="dot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0" w:name="__RefHeading___Toc348392749"/>
            <w:bookmarkEnd w:id="0"/>
            <w:r>
              <w:rPr>
                <w:b/>
              </w:rPr>
              <w:t>МЕТОДОЛОГИЈА НАУЧНОГ РАД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авез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IX (M </w:t>
            </w:r>
            <w:r>
              <w:rPr>
                <w:rFonts w:eastAsia="Symbol" w:cs="Symbol" w:ascii="Symbol" w:hAnsi="Symbol"/>
                <w:sz w:val="24"/>
                <w:szCs w:val="24"/>
                <w:lang w:val="sr-BA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3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И-М1-1-185-9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Е-М1-1-185-9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Е-М1-1-185-9</w:t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Студијски програми:  Електроенергетика, Аутоматика и електроника и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Оспособљавање студената  за самостално и групно планирање и спровођење истраживања, писање чланка и усмено излагање резултата свог научног рад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оф. др Миломир Шоја, редовни професор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Дефинисање проблема истражив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Хипотезе истраживањ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Научно истраживање и нaучна метод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оришћење литератур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етоде научног рада у оквирима научног тим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лога носиоца истраживања и начини сарадње и комуникације између чланова тим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оришћење информационих технологија у научном истраживању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исање научног рада: фазе пис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исање извештаја и цитирање података из литературе, техничка припрема чланк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тика и научно истражив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аопштавање научних резутат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амоевалуација и самокритичност добијених резултата научног истраживањ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3/30=0.1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 x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4 са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3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9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 3x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45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2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28сатa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тестов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Researching Real-World Problems: A Guide to Methods of Inquiry. 2005. By Zina O’Lear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танислав Фајгељ: Методе истраживања понашања, Центар за примењену психологиј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рбобран Бранковић Методологија научних истраживања1 Национална стратегија одрживог развоја, Влада Републике Србије,2008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тестови,  задаће и семинарски рад 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Посебна напомена за предмет: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Заједнички предмет за студијске програме  ЕЕ, АЕ, РИ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" w:name="__RefHeading___Toc348392750"/>
            <w:bookmarkEnd w:id="1"/>
            <w:r>
              <w:rPr>
                <w:b/>
              </w:rPr>
              <w:t>НАПРЕДНЕ РАЧУНАРСКЕ АРХИТЕКТУРЕ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авез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IX (M </w:t>
            </w:r>
            <w:r>
              <w:rPr>
                <w:rFonts w:eastAsia="Symbol" w:cs="Symbol" w:ascii="Symbol" w:hAnsi="Symbol"/>
                <w:sz w:val="24"/>
                <w:szCs w:val="24"/>
                <w:lang w:val="sr-BA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6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1-109-9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Циљ предмета је да студент овлада пројектовањем специјализованих рачунарских система уз коришћење средства за описивање хардвер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Очекује се да ће студенти бити способни да сами пројектују специјализоване систем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Име и презиме наставника и сарадник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доц. др Никола Давидовић;  доц. др Никола Давидовић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29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16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Типични ДСП алгоритми. Презентација алгоритам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етоде за пресликавање  ДСП алгоритама у хардвер посебне намен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Временско усклађи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авијање и развијање архитекту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истоличке архитектур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Технике компромиса и њихова примена код хардверских акцелератора за дигиталну обраду сигнал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Управљање потрошњом. Анализа потрошње, редукција, процен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роцесори за дигиталну обраду сигнала. Архитектуре, пример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роцесори за мобилне и бежичне комуникациј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цесори за обраду мултимедијалних податак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FPGA имплементација битнијих ДСП алгоритам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/30=0.2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2 x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8 сати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6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8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5 x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2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88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[1] Keshab K. Parhi, "VLSI Digital Signal Processing Systems: Design and Implementation", Wiley, 1999, ISBN 0471241865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[2] Volnei A. Pedroni, "Circuit Design With VHDL", MIT Press, 2004, ISBN 0262162245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right" w:pos="8647" w:leader="dot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bookmarkStart w:id="2" w:name="__RefHeading___Toc348392752"/>
            <w:bookmarkEnd w:id="2"/>
            <w:r>
              <w:rPr/>
              <w:t>ПРОЈЕКАТ – 3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авез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X (II – M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РИ </w:t>
            </w:r>
            <w:r>
              <w:rPr>
                <w:rFonts w:eastAsia="Symbol" w:cs="Symbol" w:ascii="Symbol" w:hAnsi="Symbol"/>
                <w:sz w:val="24"/>
                <w:szCs w:val="24"/>
                <w:lang w:val="sr-BA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1 – 70</w:t>
            </w:r>
          </w:p>
        </w:tc>
        <w:tc>
          <w:tcPr>
            <w:tcW w:w="228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имјена основних, теоријско методолошких,научно-стручних и стручно-апликативних знања и метода на рјешавању конкретних проблема. Студент изучава проблем, његову структуру и сложеност и на основу спроведених анализа изводи закључке о могућим начинима његовог рјешавања. Проучавајући литературу студент се упознаје са методама које су намењене за рјешавање сличних задатака и инжењерском праксом у њиховом рјешавању. Студент се оспособљава да самостално примјењују претходно стечена знања из различитих подручја које је изучавао, ради сагледа</w:t>
              <w:softHyphen/>
              <w:t>вања структуре задатог проблема и његовој системској анализи у циљу извођењу закључака о могућим правцима његовог рјешавања. Кроз самостално коришћење литературе, студент проширује знања проучавањем различитих метода и радова који се односе на сличну проблематику. На тај начин, код студента се развија способност да спроводи анализе и идентификује проблеме у оквиру задате пробле</w:t>
              <w:softHyphen/>
              <w:t xml:space="preserve">матике. Практичном примјеном стечених знања код студента се развија способност да сагледа 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val="sr-BA"/>
              </w:rPr>
              <w:t>мјесто и улогу инжењера у изабраном подручју, потребу за сарадњом са другим струкама и тимским радом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оф. др Срђан Ного, , проф. др Данијел Мијић,, доц. др Владимир Вујовић,, доц. др Никола Давидовић, , доц. др Сњежана Милинковић, доцент;мр. Будимир Ковачевић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val="sr-BA"/>
              </w:rPr>
              <w:t>Предметни наставник, или неки од наставника чија научна област припада теми за коју је кандидат заинтересован, саставља задатак рада и доставља га студенту. Студент је обавезан да Пројекат изради у оквиру задате теме која је дефинисана задатком користећи предложену литературу. Током израде рада, наставник може давати додатна упутства студенту, упућивати га на одређену литературу и додатно га усмјеравати у циљу израде квалитетног Пројекта. У оквиру студијског истраживачког рада студент обавља консултације са наставником који је издао задатак, а по потреби и са другим наставницима који се баве проблематиком из области теме самог рада. У оквиру задате теме, студент по потреби врши и одређена мјерења, испитивања, практичну реализацију уређаја и друга истраживања, статистичку обраду података, ако је то предвиђено задатком.</w:t>
            </w:r>
          </w:p>
        </w:tc>
      </w:tr>
      <w:tr>
        <w:trPr>
          <w:trHeight w:val="2552" w:hRule="atLeast"/>
        </w:trPr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Формира се појединачно у складу са потребама предмета првог семестра мастер студија (други циклус студија – дипломске  академске студије), њиховом сложеношћу и структуром. Део наставе на предметима се одвија кроз самостални студијски истраживачки рад. Студент према својим афинитетима и склоностима бира област студијског рада и наставника са листе наставника на студијском програму који му дефинише конкретан задатак, уз договор са предметним наставником. Студент проучава стручну литературу, стручне и научне радове који се баве сличном тематиком, врши анализе у циљу изналажења рјешења конкретног задатка или пак изводи одређене експерименте у лабораторији. Студијски рад обухвата и активно праћење примарних сазнања, организацију и извођење експеримената, нумеричке симулације и статистичку обраду података, писану израду Пројекат из уже научно наставне области којој припада тема самосталног истраживачког рад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/30=0.2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2 x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8 сати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6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8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6 x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9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80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 је обавезан да уради Пројекат у складу са дефинисаним задатком.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BA"/>
              </w:rPr>
              <w:t xml:space="preserve">Литература:  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Израда пројекта (писани део, експеримент, реализација уређаја, итд) доноси од 50 до 70 поена, завршна провјера знања доноси до 30 поена. Испит је положен ако је минимални збир поена 50+15=65 поен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28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0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3" w:name="__RefHeading___Toc348392753"/>
            <w:bookmarkEnd w:id="3"/>
            <w:r>
              <w:rPr>
                <w:b/>
              </w:rPr>
              <w:t>ЗАВРШНИ МАСТЕР РАД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Обавеза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20.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5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1-054-А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АЕ-М1-1-054-А</w:t>
            </w:r>
          </w:p>
        </w:tc>
        <w:tc>
          <w:tcPr>
            <w:tcW w:w="22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ЕЕ-М1-1-054-А</w:t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Израда дипломског (мастер) рада има за циљ обједињавање, потврђивање и практичну примену стечених знања током студија. Студенту се пружа прилика да демонстрира способност самосталног извођења сложенијег пројекта, који може бити практичног, истраживачког или теоријско-методолошког карактера. Студент такође стиче искуство у приказу свог рада кроз писану форму и усмено излагање током одбране дипломског (мастер) рад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Способност вођења сложенијег самосталног пројекта, способност формулације и анализе проблема, критичког осврта на могућа решења, прегледа литературе из дате области. Примена стечених инжењерских и пројектантских знања и вештина на решавање проблема, имајући у виду комплексност, трошкове, поузданост и ефикасност решења. Способност писања рада у задатој форми. Способност јасног и најширем аудиторијуму прихватљивог образложења урађеног пројекта кроз усмену одбрану дипломског (мастер) рада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Консултације са наставником ментором и са другим наставним особљем ако је то неопходно за успјешно рјешење добијеног задатка.</w:t>
            </w:r>
          </w:p>
        </w:tc>
      </w:tr>
      <w:tr>
        <w:trPr>
          <w:trHeight w:val="3425" w:hRule="atLeast"/>
        </w:trPr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Способност вођења сложенијег самосталног пројекта, способност формулације и анализе проблема, критичког осврта на могућа решења, прегледа литературе из дате област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Примена стечених инжењерских и пројектантских знања и вештина на решавање проблема, имајући у виду комплексност, трошкове, поузданост и ефикасност реше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Способност писања рада у задатој форм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Способност јасног и најширем аудиторијуму прихватљивог образложења урађеног пројекта кроз усмену одбрану дипломског (мастер) рада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20/30=0.6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6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26 сати и 40 минута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20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15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225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припрема литературе, консултације, писање рада, експеримент, израда прототтипа и сличн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365сати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 Уз помоћ ментора из реда наставника, студент треба што самосталније решити постављени задатак и припремити одговарајућу документацију и усмену одбрану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Израда мастер рада у складу са задитм задатком (писани део - обавезно, експеримент, реализација уређаја, итд - евентуално. Усмена одбрана мастер пред одговарајућом Комисијом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спјешно урађен и одбрањен мастер рад оцјењује се оцјеном од 6 до 10.</w:t>
            </w:r>
          </w:p>
        </w:tc>
      </w:tr>
      <w:tr>
        <w:trPr/>
        <w:tc>
          <w:tcPr>
            <w:tcW w:w="9288" w:type="dxa"/>
            <w:gridSpan w:val="11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Посебна напомена за предмет: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стовјетно за студијске програме ЕЕ, АЕ, Р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4" w:name="__RefHeading___Toc348392754"/>
            <w:bookmarkEnd w:id="4"/>
            <w:r>
              <w:rPr>
                <w:b/>
              </w:rPr>
              <w:t>ЕЛЕКТРОНСКО ПОСЛОВАЊЕ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–085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–085-А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Оспособљавање студената за коришћење техника електронског пословања и примјену Интернет технологија у пословном окружењу. Циљеви предмета су савладавање основа и техника везаних за: Информатичко друштво и e-Europe иницијативу; Изучавање метода за прикупљање пословних информација на Интернету; Интернет и пословне функције предузећа; Концепт виртуалног рада и виртуалног предузећа; Маркетинг, трговина и банкарство на Интернету; наступ фирме на Интернету.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Име и презиме наставника и сарадник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,, доц. др Никола Давидовић, Миљан Сикимић, мр 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568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Интернет и електронско посл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Модел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за електронско посло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2B, B2C, G2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 ...)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Јавни пренос приватних информаци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ED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.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игурност трансакциј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протоколи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Дигитални сертификат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лектронски потпис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лектронско плаћ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латне картиц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истеми плаћања базирани на платним картицам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on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sr-BA"/>
              </w:rPr>
              <w:t>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line послов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лектронски банкарски рачун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дигитални новац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Web hosting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Intranet/Extranet, Web портали, B2B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C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CS"/>
              </w:rPr>
              <w:t>B,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.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апликациј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Виртуалне компаниј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-пословање као стратегија пословањ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Литература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 xml:space="preserve"> Миодраг Ивковић, Електронско пословање, Београд, јануар 2005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5" w:name="__RefHeading___Toc348392755"/>
            <w:bookmarkEnd w:id="5"/>
            <w:r>
              <w:rPr>
                <w:b/>
              </w:rPr>
              <w:t>КРИПТОГРАФИЈА И ЗАШТИТА ПОДАТАК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00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00-9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ознавање са криптографским методама за заштиту података и рачунарских мреже.  Класична криптографија. Модерни симетрични блоковни криптосистеми (Data Encryption Standard). Криптосистеми с јавним кључем. Тестови простости и методе факторизације. Аутентичност и интегритет информација. Дигитални потпис. Дигитални сертификат. Заштита од рачунарских вируса и напада са Интерн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Име и презиме наставника и сарадник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ф. др Срђан Ного,, мр Будимир Ковачевић,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ласична криптографија. Основни појмови. Супституцијске шифре. Vigenere-ова шифра. Playfair-ова шифра. Hill-ова шифра. Једнократна биљежница. Транспозицијске шифре. Справе за шифров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одерни симетрични блоковни криптосистеми. Настанак DES-a (Data Encryption Standard). Опис алгоритма DES-a. Својства DES-a. Начини рада блоковних криптосистема. Још неки модерни блоковни криптосистеми. Advanced Encryption Standard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иптосистеми с јавним кључем. Идеја јавног кључа. RSA криптосистем. Криптоанализа RSA криптосистема. Остали криптосистеми с јавним кључем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Тестови простости и методе факторизације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Псеудопрости бројеви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Solovay-Strassenov тест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Miller –  Rabinov тест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Факторизација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Факторске базе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Метода верижног разломка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Метода квадратног сита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Аутентичност и интегритет информација. Уводне напомене. Функција за сажимање – “hash” функција. Дигитални потпис. Дигитални сертификат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Заштита од рачунарских вируса и напада са Интернета</w:t>
              </w:r>
            </w:hyperlink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. Заштита од вируса. Појам, историјат и елементи заштите. Врсте вируса. Основни принципи рада антивирусних програма. Заштита од напада са Интернета. Припрема напада. Врсте напада. Заштита рачунарских мрежа. Функције мрежне баријере. Основне топологије мрежне баријер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Mark Stamp: Information security Principles and practice, JohnWiley &amp; Sons, Inc, 2006.; </w:t>
              <w:br/>
              <w:t>R. A. Mollin: An introduction to cryptography, Chapman &amp; Hall, Boca Raton, 2001. 2 PGP User's Guide;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, вјежбе на рачунару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6" w:name="__RefHeading___Toc348392756"/>
            <w:bookmarkEnd w:id="6"/>
            <w:r>
              <w:rPr>
                <w:b/>
              </w:rPr>
              <w:t>ПРОГРАМИРАЊЕ КОРИСНИЧКИХ ИНТЕРФЕЈС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23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23-А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Стицање теоретских и примењених знања о важности добро обликованог корисничког интерфејса, и његовог утицаја на остваривање ефикасне човекове интеракције са рачунарским системом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акон успешног завршетка овог предмета студенти препознају различите моделе интеракције човека и рачунара, владају практичним вештинама развоја модела корисника и модела задатака у интеракцији човека и рачунар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оф. др Данијел Мијић,, мр Будимир Ковачевић,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766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Интеракција човека и рачунара: дефиниција области и основних појмов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роблеми интеракције између човека и рачуна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Разумевање корисника и њихових задатак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Врсте корисничких интерфејс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Графички кориснички интерфејс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ерцепцијски кориснички интерфејс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Кориснички интерфејси засновани на пажњи. Wеб-оријентисани кориснички интерфејс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Интелигентни кориснички интерфејси и адаптација према потребама корисника. Моделирање задатака. Моделирање задатка оријентисано ка кориснику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оделирање контекста обављања задатка. Моделирање корисника. Врсте модела корисник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Вредновање употребљивости корисничких интерфејс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тудијски примери. Софтверски алати за развој корисничких интерфејса. 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  <w:tab w:val="right" w:pos="8647" w:leader="dot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 xml:space="preserve">[1] B. Schneiderman and C. Plaisant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BA"/>
              </w:rPr>
              <w:t>Designing the User Interface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BA"/>
              </w:rPr>
              <w:t>Strategies for Effective Human-Computer Interactio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>, 4th Ed., Addison-Wesley, Reading, MA, 2005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BA"/>
              </w:rPr>
              <w:t>[2] A. Sears, J.A. Jacko (Eds.), "The Human-Computer Interaction Handbook: Fundamentals, Evolving Technologies, and Emerging Applications", 2nd edition, Lawrence Erlbaum Associates, 2007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, вјежбе на рачунару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rPr/>
      </w:pPr>
      <w:r>
        <w:rPr/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7" w:name="__RefHeading___Toc348392757"/>
            <w:bookmarkEnd w:id="7"/>
            <w:r>
              <w:rPr>
                <w:b/>
              </w:rPr>
              <w:t>СОФТВЕРСКЕ ТЕХНИКЕ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34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34-9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ознавање са напредним софтверским техникама и њиховим примјенама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Име и презиме наставника и сарадник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ф. др Владимир Вујовић,, Зорана Штака, мр асистент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– предавањаи вјежбе на рачунару, и интерактивни облик рада – тестови,домаћи радови, семинарски рад 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Osnovni principi primene projektnih obrazaca u projektovanju softvera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Tipovi projektnih obrazaca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Arhitekturni obrasci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Obrasci za analizu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Anti-obrasci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Opis projektnih obrazaca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Katalog projektnih obrazaca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Izbor projektnog obrasca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Primena izabranog projektnog obrasca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Beneficije primene projektnih obrazaca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lang w:val="sr-Latn-CS" w:eastAsia="ko-K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Power Point prezentacija nastavni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и већи број линкова за литературу која се може добити путем Интерн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рад на рачунару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26"/>
        <w:gridCol w:w="363"/>
        <w:gridCol w:w="545"/>
        <w:gridCol w:w="724"/>
        <w:gridCol w:w="1027"/>
        <w:gridCol w:w="242"/>
        <w:gridCol w:w="364"/>
        <w:gridCol w:w="906"/>
        <w:gridCol w:w="785"/>
        <w:gridCol w:w="242"/>
        <w:gridCol w:w="1027"/>
        <w:gridCol w:w="1027"/>
      </w:tblGrid>
      <w:tr>
        <w:trPr/>
        <w:tc>
          <w:tcPr>
            <w:tcW w:w="138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78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8" w:name="__RefHeading___Toc348392758"/>
            <w:bookmarkEnd w:id="8"/>
            <w:r>
              <w:rPr>
                <w:b/>
              </w:rPr>
              <w:t>МЕТОДЕ ИНТЕЛИГЕНТНOГ УПРАВЉАЊА</w:t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7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8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7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9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АЕ-М1-2-059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АЕ-М1-2-059-А</w:t>
            </w:r>
          </w:p>
        </w:tc>
        <w:tc>
          <w:tcPr>
            <w:tcW w:w="2297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РИ-М1-2-059-9</w:t>
            </w:r>
          </w:p>
        </w:tc>
        <w:tc>
          <w:tcPr>
            <w:tcW w:w="2296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73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8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Студијски програми:  Аутоматика и електроника и Рачунарство и информатик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Упознавање студената са основама рачунарске интелигенције и њиховом примјеном у рјешавању сложених проблема моделирања и управљања који се не могу ефикасно третирати конвенционалним техникама.  Студенти стичу основних вјештине у примјени рачунарске интелигенције код моделирања и пројектовања управљања за интелигентне мехатроничке системе, са посебним освртом на ефикасно коришћење рачунарских алата примјенљивих за рјешавање таквих задатак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доц. др Наташа Поповић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199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Дефиниција интелигенције. Механичка, комуникациона и интелигенција у одлучивању. Зн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Репрезентација машина и система. Репрезентација типичних радних окружења и задатака. Математичке основе интелигентног управљања. Простор ст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Продукциони системи. Стратегије претражив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Представљање знања. Експертни систем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Параметарски и непараметарски модел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Перцептрони. CMAC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Рекурентне мреж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Алгоритми обучав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Fuzzy логика и моделир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Човек у повратној спрез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Интелигентни уређаји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Програмски језици интелигентног управљањ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301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1. Vesna Ranković, „Inteligentno upravljanje“, Машински факултет Крагујевац, 2008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2. Jang J.-S. R., Sun C.-T., Mizutani E.: Neuro-Fuzzy and Soft Computing, Prentice Hall, Upper Saddle River, 1997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3. Субашић П.: Фази логика и неуронске мреже, Техничка књига, Београд, 1997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4. Jain L., De Wilde P., eds.: Practical applications of computational intelligence techniques, Kluwer Academic Publishers, Boston, 2001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5. Gupta M. M., Sinha N. K.: Intelligent Control Systems, IEEE Press, New York, 1996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727"/>
        <w:gridCol w:w="364"/>
        <w:gridCol w:w="546"/>
        <w:gridCol w:w="722"/>
        <w:gridCol w:w="1028"/>
        <w:gridCol w:w="241"/>
        <w:gridCol w:w="365"/>
        <w:gridCol w:w="904"/>
        <w:gridCol w:w="786"/>
        <w:gridCol w:w="241"/>
        <w:gridCol w:w="1027"/>
        <w:gridCol w:w="1032"/>
      </w:tblGrid>
      <w:tr>
        <w:trPr/>
        <w:tc>
          <w:tcPr>
            <w:tcW w:w="13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83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9" w:name="__RefHeading___Toc348392759"/>
            <w:bookmarkEnd w:id="9"/>
            <w:r>
              <w:rPr>
                <w:b/>
              </w:rPr>
              <w:t>ПРОЈЕКТОВАЊЕ СИСТЕМА СА УГРАЂЕНИМ РАЧУНАРОМ – EMBEDDED СИСТЕМИ</w:t>
            </w:r>
          </w:p>
        </w:tc>
      </w:tr>
      <w:tr>
        <w:trPr/>
        <w:tc>
          <w:tcPr>
            <w:tcW w:w="2104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86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104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</w:tr>
      <w:tr>
        <w:trPr/>
        <w:tc>
          <w:tcPr>
            <w:tcW w:w="246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9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409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409-А</w:t>
            </w:r>
          </w:p>
        </w:tc>
        <w:tc>
          <w:tcPr>
            <w:tcW w:w="2296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3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7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9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Студијски програми:  Аутоматика и електроника и Рачунарство и информатик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Helvetica-Narrow;Arial Narrow" w:hAnsi="Helvetica-Narrow;Arial Narrow" w:cs="Helvetica-Narrow;Arial Narrow"/>
                <w:sz w:val="17"/>
                <w:szCs w:val="17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јектовање стаза података и управљачке јединице наменских процесора. VHDL пројектовање, тестирање и верификација. Пројектовање реконфигурабилних рачунарских структура базираних на FPGA платформи. Пројектовање SoC-ова и MPSoC-ов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оф. др Божидар Поповић, проф. др Срђан Лале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812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мбеддед вс процесори опште намјене. Специфичности пројектовања, ограничења и изазови. Оптимизација дизајна, анализа перформанси. Пројектовање за микро потрошњу. Софтверска средства за развој и тестир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цесори специфичне намјене. Пројектовање наменске стазе података, примери, VHDL код. Пројектовање управљачке јединице, примери, VHDL код. Наменски процесори, VHDL код. DSP процесори, архитектуре, специфичности и програмирање. ASIP процесори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конфигурабилни рачунарски системи. Типови и архитектуре програмибилних кола. Програмирање програмибилних кола. FPGA апликације у VHDL -у. Партиција хардвер-софтвер. Пресликавање алгоритма на дату архитектуру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Типичне примене реконфигурабилних рачунарских систем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SoC дизајн, карактеристике и специфичности. Пројектовање сложених SoC-ова на системском нивоу. Управљачки домен, домен података у оквиру SoC -а. Акцелераторске јединице и њихово спрезање у систем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MPSoC дизајн. Магистрале и мреже на чипу за супер брзи пренос података. GALS рад. Тестирање и верификација систем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Helvetica-Narrow;Arial Narrow"/>
                <w:sz w:val="17"/>
                <w:szCs w:val="17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Типичне апликације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301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Helvetica-Narrow;Arial Narrow"/>
                <w:sz w:val="17"/>
                <w:szCs w:val="17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Scott Hauck, Andre DeHon, eds, Reconfigurable Computing, Morgan Kaufmann, San Francisco, 2008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Bashir M. Al-Hashimi, ed, System-on-Chip: Next Generation Electronics, IEE Press, London, 2006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иле Стојчев, Предавања из предмета Embedded системи, Електронски факултет Ниш, 2008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i/>
                  <w:color w:val="0000FF"/>
                  <w:sz w:val="20"/>
                  <w:szCs w:val="24"/>
                  <w:u w:val="single"/>
                  <w:lang w:val="sr-BA"/>
                </w:rPr>
                <w:t>http://es.elfak.ni.ac.yu</w:t>
              </w:r>
            </w:hyperlink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7" w:leader="dot"/>
        </w:tabs>
        <w:rPr/>
      </w:pPr>
      <w:r>
        <w:rPr/>
      </w:r>
    </w:p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0" w:name="__RefHeading___Toc348392761"/>
            <w:bookmarkEnd w:id="10"/>
            <w:r>
              <w:rPr>
                <w:b/>
              </w:rPr>
              <w:t>ИНФРАСТРУКТУРА ЗА ЕЛЕКТРОНСКО ПОСЛОВАЊЕ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096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096-А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Овладавање знањем неопходним за пројектовање и имплементацију софтверских система за  е-пословање и е-трговину.  Студенти стичу теоријска и практична знања о принципима, методама, технологијама и софтверским апликацијама намјењеним за е-пословање и е-трговину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, доц. др Никола Давидовић, Зорана Штака, мр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Основни концепти и принципи е-послов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Апликације е-пословања: е-трговина, управљање односима за клијентима (CRM), планирање ресурса организације (ERP), управљање ланцем снабдевања (SCM), системи за подршку одлучивању (DSS), извршни информациони системи (EIS), итд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Интернет технологије за електронско посл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Стандарди, развојна окружења и оквири за развој апликација за е-посл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Анализа, пројектовање и имплементација софтвера за е-посл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Развој дистрибуираних информационих систем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Заштита и сигурност у е-пословању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Платни промет преко Интернет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Мобилно посл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Е-банкарство, е-влада, е-маркетинг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Power point презентације за предмет;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E-commerce Business, Technology, Society (3rd Edition), Kenneth Laudon, Carol Traver, Prentice Hall (2006);  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e-Business: Organizational and Technical Foundations, Michael P. Papazoglou, Pieter Ribbers, Wiley, 2006;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29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95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8329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1" w:name="__RefHeading___Toc348392762"/>
            <w:bookmarkEnd w:id="11"/>
            <w:r>
              <w:rPr>
                <w:b/>
              </w:rPr>
              <w:t>УПРАВЉАЊЕ ЕЛЕКТРОНСКИМ ДОКУМЕНТИМ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48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48-9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 xml:space="preserve">Упознавање студената са методама, стандардима и софтверским рјешењима за управљање електронским документима (Document Management System – eDMS)  и писаним садржајима у оквиру предузећа или организације. 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доц. др Сњежана Милинковић, Зорана Штака, мр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, вјежбе на рачунару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DMS је скуп рачунарских програма који се користе за праћење и складиштење електронских докумената и скенираних папирних докумената. У складу са прихваћеним стандардима, DMS обезбјеђуј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рављање документима (Document Management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Архивирање докумената (Records Management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рављање скенираним документима и сликама (Image Management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рављање писаним садржајима и сликама публикованим на интернету (WCM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Архивирање електронске поште (E-mail Archive Management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Аутоматизација и синхронизација процеса пословања (Workflow)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Основне карактеристике доброг софтверског пакета за  DMS су да омогући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онтролу креирања докумената; Складиштењe и дистрибуција свих врста пословне документације;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Бољу ефикасност у процесу коришћења и контролисања информација; Индивидуалну обраду сваког документа; Унос докумената у електронском облику директно у систем или унос докумената скенирањем постојећих папирних докумената; Претраживање докумената по атрибутима (енг. metadata) (деловодни број, аутор, назив...); Претраживање докуменaта по слободном тексту (енг. full text search); Контролу приступа документима; Сарадњу корисника ДМС-а у раду са документима (преко email-a, дискусија и форума); Управљање животним циклусом докумената (верзионирање докумената, пријава и одјава докумената (енг. check-in, check-out))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FF"/>
                  <w:sz w:val="20"/>
                  <w:szCs w:val="24"/>
                  <w:u w:val="single"/>
                  <w:lang w:val="sr-BA"/>
                </w:rPr>
                <w:t>http://www.inpro.hr/sadrzaj/rjesenja/efikasno_brzo_arhiviranje/inarchive/35.aspx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 ,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val="sr-B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FF"/>
                  <w:sz w:val="20"/>
                  <w:szCs w:val="24"/>
                  <w:u w:val="single"/>
                  <w:lang w:val="sr-BA"/>
                </w:rPr>
                <w:t>http://www.poslovni-software.com/proizvodi.php?ID=98&amp;PID=411</w:t>
              </w:r>
            </w:hyperlink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26"/>
        <w:gridCol w:w="364"/>
        <w:gridCol w:w="544"/>
        <w:gridCol w:w="724"/>
        <w:gridCol w:w="1028"/>
        <w:gridCol w:w="241"/>
        <w:gridCol w:w="364"/>
        <w:gridCol w:w="906"/>
        <w:gridCol w:w="786"/>
        <w:gridCol w:w="241"/>
        <w:gridCol w:w="1027"/>
        <w:gridCol w:w="1030"/>
      </w:tblGrid>
      <w:tr>
        <w:trPr/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81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2" w:name="__RefHeading___Toc348392763"/>
            <w:bookmarkEnd w:id="12"/>
            <w:r>
              <w:rPr>
                <w:b/>
              </w:rPr>
              <w:t>КВАЛИТЕТ СОФТВЕРА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7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8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6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9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098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098-9</w:t>
            </w:r>
          </w:p>
        </w:tc>
        <w:tc>
          <w:tcPr>
            <w:tcW w:w="2297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9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7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9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познавање са појмом квалитета софтвера и тестирањем, основним техникама за тестирање софтвер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оф. др Срђан Ного, , Миљан Сикимић, мр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4305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Основни концепти тестирања и обезбеђења квалитета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роцеси тестирања и обезбеђења квалитета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тандарди, стратегије, технике и методе тестирања и обезбеђења квалитета софтвера. Пројектовање тест прим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омпоненто, интеграционо, примо-предајно и системско тестирање. Тестирање атрибута квалитета. Тестирање корисничког интерфејса. Тестирање wеб апликација. Регресионо тестирањ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Стандарди и алати за тестирање и обезбеђење квалитета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ланирање, праћење и документовање процеса тестирањ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ерење и управљање процесом тестир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Генерисање тестова за различите врсте тестирањ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Тестирање апликација коришћењем алата за тестирање као што су JUNIT, NUNIT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3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Boris Beizer, Software Testing Techniques, The Coriolis Group, 1990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Mauro Pezze, Michal Young, Software testing and Analysis: process, principles and techniques, John Wiley &amp; Sons, 2007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Rick Craig, Stefan Jaskiel, Systematic Software Testing, Artech House Publisher, London, 2002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лектронски материјал у облику ППТ фајлова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, вјежбе на рачунару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rPr/>
      </w:pPr>
      <w:r>
        <w:rPr/>
      </w:r>
      <w:r>
        <w:br w:type="page"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26"/>
        <w:gridCol w:w="364"/>
        <w:gridCol w:w="544"/>
        <w:gridCol w:w="724"/>
        <w:gridCol w:w="1028"/>
        <w:gridCol w:w="241"/>
        <w:gridCol w:w="364"/>
        <w:gridCol w:w="906"/>
        <w:gridCol w:w="786"/>
        <w:gridCol w:w="241"/>
        <w:gridCol w:w="1027"/>
        <w:gridCol w:w="1030"/>
      </w:tblGrid>
      <w:tr>
        <w:trPr/>
        <w:tc>
          <w:tcPr>
            <w:tcW w:w="137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81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3" w:name="__RefHeading___Toc348392764"/>
            <w:bookmarkEnd w:id="13"/>
            <w:r>
              <w:rPr>
                <w:b/>
              </w:rPr>
              <w:t>СОФТВЕРСКО ИНЖЕЊЕРСТВО И ТЕХНОЛОГИЈЕ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7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84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2469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9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АЕ-М1-2-066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АЕ-М1-2-066-А</w:t>
            </w:r>
          </w:p>
        </w:tc>
        <w:tc>
          <w:tcPr>
            <w:tcW w:w="2297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РИ </w:t>
            </w:r>
            <w:r>
              <w:rPr>
                <w:rFonts w:eastAsia="Symbol" w:cs="Symbol" w:ascii="Symbol" w:hAnsi="Symbol"/>
                <w:sz w:val="24"/>
                <w:szCs w:val="24"/>
                <w:lang w:val="sr-BA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2 – 066</w:t>
            </w:r>
          </w:p>
        </w:tc>
        <w:tc>
          <w:tcPr>
            <w:tcW w:w="229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70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9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Студијски програми:  Аутоматика и електроника и Рачунарство и информатик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Овладавање напредним методама за развој и евалуацију софтвера и методама за мјерење квалитета софтверских производа и процеса.  Теоријска и практична знања о напредним методама, техникама и алатима  за развој и евалуацију софтверских производа и мјерење квалитета софтверских производа и процеса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 проф.. др Владимир Вујовић, Миљан Сикимић, мр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3795" w:hRule="atLeast"/>
        </w:trPr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Кратак преглед софтверског инжењерства. Еволуција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Управљање конфигурацијом. Софтверска метрика. Процена трошкова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Управљање квалитетом. Побољшање софтверског процес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Брзи развој софтвера – агилне методе, екстремно програмирање, прототиповањ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Поновно коришћење софтвер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офтверско инжењерство базирано на компонентама. Аспектно-оријентисано софтверско инжењерство. Сервисно-оријентисано софтверско инжењерство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Развој софтвера осетљивог на сигурност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Развој real-time софтвера . Развој софтвера за PDA и уграђене системе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Развој вишеслојних софтверских система. Развој интелигентних софтверских систем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етоде емпиријских истраживања у области софтверског инжењерств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301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Cs/>
                <w:i/>
                <w:sz w:val="20"/>
                <w:szCs w:val="20"/>
                <w:lang w:val="sr-BA" w:eastAsia="ko-KR"/>
              </w:rPr>
              <w:t>1</w:t>
            </w:r>
            <w:r>
              <w:rPr>
                <w:rFonts w:eastAsia="Batang;바탕" w:cs="Times New Roman" w:ascii="Times New Roman" w:hAnsi="Times New Roman"/>
                <w:bCs/>
                <w:lang w:val="sr-BA" w:eastAsia="ko-KR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Ian Sommerville, Software Engineering ,  Addison-Weslay,  8th edition,200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2. Одабрани научни и стручни радови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3. Power point презентације за предмет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3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bookmarkStart w:id="14" w:name="__RefHeading___Toc348392766"/>
            <w:bookmarkEnd w:id="14"/>
            <w:r>
              <w:rPr>
                <w:b/>
              </w:rPr>
              <w:t>УПРАВЉАЊЕ РАДНИМ ПРОЦЕСИМ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51-9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РИ-М1-2-151-А</w:t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2009/2010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Врста и ниво студија, студијски програми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Мастер студиј Електротехнике (други циклус).  Студијски програм:  Рачунарство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Условљеност други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BA"/>
              </w:rPr>
              <w:t>предмети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: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BA"/>
              </w:rPr>
              <w:t>Изучавање могућих структура и карактеристика предузећа. Елементи менаџмента – управљања процесима рада у предузећу. Упознавање са маркетингом као једном од основних одредница за успјешност рада предузећ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Име и презиме наставника и сарадник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доц. др Ненад Марковић,  доц. др Ненад Марковић,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Метод наставе и савладавање градива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Наставни процес се реализује кроз фронтални облик рада - предавања, и  интерактивни облик рада – тестови,домаћи радови, семинарски рад 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едузеће - динамички систем привређивања. Основни организациони модел. Мисија, циљеви и политике предузећа. Предузеће и околина. Раст предузећа и развој знања. Раст културе предузећа. Поступци управљања процесима рада у предузећу: планирање процеса рада функција предузећа, понашања у процесима рада предузећа, контрола процеса рада. Разноврсност –сложеност и предузећ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енаџмент – Управљање радним процесима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Основни појмови и дефиниције. Потребе управљања процесима рада. Принципи и прилази у развоју поступака управљања процесима рада. Поступци управљања процесима рада: предвиђање,  програмирање – утврђивање међузависности систем – околина. Планирање процеса рада. Управљање залихама. Припрема процеса рада. Контрола токова. Анализа процеса рада. Поступци подешавања. Управљање у једнаким временским интервалим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Општи модел структуре управљачког система. Карактеристике управљачких структур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аркетинг – појмовно одређење. Маркетинг концепт. Маркетинг као економски процес. Маркетинг као пословна функција.  Маркетинг као научна дисциплина. Маркетинг истраживање (предвиђање, истраживање тржишта и мотивациона истраживања)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Инструменти маркетинга (производ, цена, дистрибуција, промоција...). Управљање маркетингом. Планирање маркетинг активности. Маркетинг стратегије (стратегија диференцирања производа, стратегија сегментације тржишта, стратегијапозиционирања производа, алтернативне маркетинг стратегије). </w:t>
            </w:r>
            <w:r>
              <w:rPr>
                <w:rFonts w:cs="Times New Roman" w:ascii="Times New Roman" w:hAnsi="Times New Roman"/>
                <w:i/>
                <w:sz w:val="18"/>
                <w:szCs w:val="20"/>
                <w:lang w:val="sr-BA"/>
              </w:rPr>
              <w:t>Организовање маркетинг активности. Контрола маркетинг активности. Индустријски маркетинг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BA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5/30=0.167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Недјељно оптерећење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0.167 x 4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150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предавања и вјежби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Континуална провјера знања: 10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Завршна провјера знања: 5 сати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BA"/>
              </w:rPr>
              <w:t>75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sr-BA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16"/>
                <w:szCs w:val="20"/>
                <w:lang w:val="sr-BA"/>
              </w:rPr>
              <w:t>Студенти су обавезни да похађају наставу, да раде колоквије, семинарске радове и домаће задаћ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 Norman, R.: MANAGEMENT FOR GROWTH, John Wiley and sons, Chishester, 1977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Drucker, P., and others: ORGANIZATION OF THE FUTURE, Drucker Foundation, New York, 1997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Зеленовић, М. Д.: УПРАВЉАЊЕ ПРОИЗВОДНИМ СИСТЕМИМА, Научна књига, Београд, 1985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Burbidge J. L.: The PRINCIPLES OF PRODUCTION CONTROL – FOURTH EDITION, Macdonald and Evans ltd, Estover, Plymouth, 1978.,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Галогажа, М.: ИНДУСТРИЈСКИ МАРКЕТИНГ, MM College, Нови Сад, 1999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3. Милисављевић, М.: МАРКЕТИНГ, Савремена администрација, Београд, 1999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BA"/>
              </w:rPr>
              <w:t xml:space="preserve">Облици провјере знања и оцјењивање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Редовно присуство настави доноси до 10 бодова, колоквијуми, тестови, семинарски рад и задаће доносе до 60 бодова, завршни испит доноси до 30 бодова. Пролазна оцјена се добије ако се сакупи 50 или више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BA"/>
              </w:rPr>
              <w:t>Посебна напомена за предмет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w:br w:type="page"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360"/>
        <w:gridCol w:w="540"/>
        <w:gridCol w:w="720"/>
        <w:gridCol w:w="1020"/>
        <w:gridCol w:w="240"/>
        <w:gridCol w:w="360"/>
        <w:gridCol w:w="900"/>
        <w:gridCol w:w="780"/>
        <w:gridCol w:w="240"/>
        <w:gridCol w:w="1020"/>
        <w:gridCol w:w="1020"/>
      </w:tblGrid>
      <w:tr>
        <w:trPr/>
        <w:tc>
          <w:tcPr>
            <w:tcW w:w="136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ун назив</w:t>
            </w:r>
          </w:p>
        </w:tc>
        <w:tc>
          <w:tcPr>
            <w:tcW w:w="7920" w:type="dxa"/>
            <w:gridSpan w:val="1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СИСТЕМИ И АЛАТИ ПОСЛОВНЕ ИНТЕЛИГЕНЦИЈЕ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краћени назив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атус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еместар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ECTS</w:t>
            </w:r>
          </w:p>
        </w:tc>
        <w:tc>
          <w:tcPr>
            <w:tcW w:w="306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Фонд часова (П+А+Л)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збор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IX или X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5.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Шифра предмета</w:t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280" w:type="dxa"/>
            <w:gridSpan w:val="4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28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328" w:type="dxa"/>
            <w:gridSpan w:val="8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Школска година од које се програм реализује</w:t>
            </w:r>
          </w:p>
        </w:tc>
        <w:tc>
          <w:tcPr>
            <w:tcW w:w="396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3/2014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Врста и ниво студија, студијски програми: Мастер студиј Електротехнике (други циклус).  Студијски програм:  Рачунарска техника и информатик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Условљеност другим предметима: Нема услова пријављивања и слушања предмет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Циљеви изучавања предмета:  Стицање теоријских знања и оспособљавање за истраживачки рад у области пословне интелигенције. Стицање практичних знања и вјештина потребних за развој и примјену система пословне интелигенције у различитим областим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Име и презиме наставника и сарадника: доц. др Сњежана Милинковић,, мр Будимир Ковачевић, 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етод наставе и савладавање градива: Наставни процес се реализује кроз фронтални облик рада - предавања, и  интерактивни облик рада – тестови, домаћи радови, пројекти, семинарски радови.</w:t>
            </w:r>
          </w:p>
        </w:tc>
      </w:tr>
      <w:tr>
        <w:trPr>
          <w:trHeight w:val="4305" w:hRule="atLeast"/>
        </w:trPr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Садржај предмета: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ословна интелигенција, основни појмови. Системи за подршку одлучивању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OLTP. OLAP. Data Warehouse. Data Mart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Димензионо моделирање. Star и Snowflake шем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Мјере и чињенице. Типови чињеница. Факт табел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Димензије. Типови димензија. Хијерархије. Димензионе табел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Екстракција, трансформација и учитавање података. Сурогат кључеви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ETL процес. ETL пакети. Аутоматизација ETL процес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 xml:space="preserve">Мултидимензионалне базе података. OLAP коцка. 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ојектовање OLAP коцке. Процесирање OLAP коцк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езентација мултидимензионалних података. OLAP клијенти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Извјештавање. Генерисање извјештаја. Приступ извјештајима. Дистрибуција извјештаја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Преглед платформи за имплементацију система пословне интелигенциј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Microsoft SQL Server Business Intelligence платформа. Остале платформ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  <w:t>Microsoft алати за пројектовање система пословне интелигенције.</w:t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right" w:pos="8647" w:leader="dot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BA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птерећење студента по предмету: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Недјељно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5/30=0.1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Недјељно оптерећењ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=0.167 x 40 са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6 сати и 40 мину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У семестру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Укупно оптерећење за предмет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5 кредита x 30 сати/кредиту=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150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са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Активна настава:4 x 15=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60 сат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предавања и вјежби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Континуална провјера знања: 10 са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Завршна провјера знања: 5 са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Самосталан рад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: учење, консултације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75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сати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Обавезе студент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Студенти су обавезни да похађају наставу, да раде колоквије, пројекте, семинарске радове и домаће задатке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Литература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  <w:t xml:space="preserve">[1]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. Kimball, M. Ross, The Data Warehouse Toolkit, 3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edition, Wiley, 2013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[2] C. Webb, A. Ferrari, M. Russo, Expert Cube Development with Microsoft SQL Server 2008 Analysis Services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ackt Publishing, 2009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блици провјере знања и оцјењивањ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олоквијуми, тестови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>пројекти, семинарски рад, вјежбе на рачунару и домаћи задаци доносе до 70 бодова, завршни испит доноси до 30 бодова.</w:t>
            </w:r>
          </w:p>
        </w:tc>
      </w:tr>
      <w:tr>
        <w:trPr/>
        <w:tc>
          <w:tcPr>
            <w:tcW w:w="9288" w:type="dxa"/>
            <w:gridSpan w:val="13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себна напомена за предмет:</w:t>
            </w:r>
          </w:p>
        </w:tc>
      </w:tr>
    </w:tbl>
    <w:p>
      <w:pPr>
        <w:pStyle w:val="Normal"/>
        <w:tabs>
          <w:tab w:val="clear" w:pos="720"/>
          <w:tab w:val="right" w:pos="8647" w:leader="dot"/>
        </w:tabs>
        <w:spacing w:lineRule="auto" w:line="240" w:before="0" w:after="0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Helvetica-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8"/>
      <w:szCs w:val="20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sz w:val="32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8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8"/>
      <w:lang w:val="sr-CS"/>
    </w:rPr>
  </w:style>
  <w:style w:type="character" w:styleId="Heading5Char">
    <w:name w:val="Heading 5 Char"/>
    <w:qFormat/>
    <w:rPr>
      <w:rFonts w:ascii="Times New Roman" w:hAnsi="Times New Roman" w:cs="Times New Roman"/>
      <w:b/>
      <w:sz w:val="28"/>
      <w:lang w:val="sr-CS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CTimesRoman;Times New Roman" w:hAnsi="CTimesRoman;Times New Roman" w:cs="CTimesRoman;Times New Roman"/>
      <w:b/>
      <w:sz w:val="24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2">
    <w:name w:val="title2"/>
    <w:qFormat/>
    <w:rPr/>
  </w:style>
  <w:style w:type="character" w:styleId="Productdetailauthorsmain">
    <w:name w:val="productdetail-authorsmai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CTimesRoman;Times New Roman" w:hAnsi="CTimesRoman;Times New Roman" w:cs="CTimesRoman;Times New Roman"/>
      <w:b/>
      <w:sz w:val="24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harCharCharCharCharCharCharCharCharCharCharCharCharCharCharChar1CharCharCharChar">
    <w:name w:val="Char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r-Latn-B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87" w:leader="dot"/>
      </w:tabs>
      <w:spacing w:lineRule="auto" w:line="240" w:before="0" w:after="0"/>
    </w:pPr>
    <w:rPr>
      <w:rFonts w:ascii="Times New Roman" w:hAnsi="Times New Roman" w:eastAsia="Calibri" w:cs="Times New Roman"/>
      <w:lang w:val="sr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boba%5Ckriptografija%5Cweb.math.hr%5C_duje%5Ckript%5Cpseudoprosti.html" TargetMode="External"/><Relationship Id="rId3" Type="http://schemas.openxmlformats.org/officeDocument/2006/relationships/hyperlink" Target="../../E:%5Cboba%5Ckriptografija%5Cweb.math.hr%5C_duje%5Ckript%5Csolstras.html" TargetMode="External"/><Relationship Id="rId4" Type="http://schemas.openxmlformats.org/officeDocument/2006/relationships/hyperlink" Target="../../E:%5Cboba%5Ckriptografija%5Cweb.math.hr%5C_duje%5Ckript%5Cmiller.html" TargetMode="External"/><Relationship Id="rId5" Type="http://schemas.openxmlformats.org/officeDocument/2006/relationships/hyperlink" Target="../../E:%5Cboba%5Ckriptografija%5Cweb.math.hr%5C_duje%5Ckript%5Cfaktor.html" TargetMode="External"/><Relationship Id="rId6" Type="http://schemas.openxmlformats.org/officeDocument/2006/relationships/hyperlink" Target="../../E:%5Cboba%5Ckriptografija%5Cweb.math.hr%5C_duje%5Ckript%5Cfbaze.html" TargetMode="External"/><Relationship Id="rId7" Type="http://schemas.openxmlformats.org/officeDocument/2006/relationships/hyperlink" Target="../../E:%5Cboba%5Ckriptografija%5Cweb.math.hr%5C_duje%5Ckript%5Cverizni.html" TargetMode="External"/><Relationship Id="rId8" Type="http://schemas.openxmlformats.org/officeDocument/2006/relationships/hyperlink" Target="../../E:%5Cboba%5Ckriptografija%5Cweb.math.hr%5C_duje%5Ckript%5Csito.html" TargetMode="External"/><Relationship Id="rId9" Type="http://schemas.openxmlformats.org/officeDocument/2006/relationships/hyperlink" Target="http://www.zastita.cg.ac.yu/downloads/Glava5.doc" TargetMode="External"/><Relationship Id="rId10" Type="http://schemas.openxmlformats.org/officeDocument/2006/relationships/hyperlink" Target="http://es.elfak.ni.ac.yu/" TargetMode="External"/><Relationship Id="rId11" Type="http://schemas.openxmlformats.org/officeDocument/2006/relationships/hyperlink" Target="http://www.inpro.hr/sadrzaj/rjesenja/efikasno_brzo_arhiviranje/inarchive/35.aspx" TargetMode="External"/><Relationship Id="rId12" Type="http://schemas.openxmlformats.org/officeDocument/2006/relationships/hyperlink" Target="http://www.poslovni-software.com/proizvodi.php?ID=98&amp;PID=41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16:00Z</dcterms:created>
  <dc:creator>user</dc:creator>
  <dc:description/>
  <cp:keywords/>
  <dc:language>en-US</dc:language>
  <cp:lastModifiedBy>nada cincar</cp:lastModifiedBy>
  <dcterms:modified xsi:type="dcterms:W3CDTF">2025-06-12T11:10:00Z</dcterms:modified>
  <cp:revision>49</cp:revision>
  <dc:subject/>
  <dc:title/>
</cp:coreProperties>
</file>